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  <w:t>D - 06.01.01</w:t>
        <w:br/>
        <w:br/>
        <w:t>UMOCNIENIE POWIERZCHNIOWE SKARP I ROWÓW</w:t>
      </w:r>
    </w:p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1. Przedmiot S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</w:rPr>
      </w:pPr>
      <w:r>
        <w:rPr>
          <w:kern w:val="0"/>
        </w:rPr>
        <w:t xml:space="preserve">Przedmiotem niniejszej  specyfikacji technicznej (ST) wykonania i odbioru robót są wymagania dotyczące wykonania i odbioru robót związanych z wykonywaniem umocnienia poboczy i skarp, wlotów i wylotów przepustów pod drogą w ramach zadania </w:t>
      </w:r>
      <w:r>
        <w:rPr>
          <w:b/>
          <w:kern w:val="0"/>
        </w:rPr>
        <w:tab/>
        <w:t>Przebudowa drogi gminnej wewnętrznej w m. Kownacin do granicy gminy w kierunku Brzeźni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2. Zakres stosowania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 xml:space="preserve">Specyfikacja techniczna (ST) stanowi dokument przetargowy i kontraktowy przy zlecaniu i realizacji robót wymienionych w pkt. 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3. Zakres robót objętych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strike/>
          <w:kern w:val="0"/>
        </w:rPr>
      </w:pPr>
      <w:r>
        <w:rPr>
          <w:strike/>
          <w:kern w:val="0"/>
        </w:rPr>
        <w:t>brukowaniem skarp na wlocie i wylocie przepustów pod zjazdami, kamieniem brukowcem 13 - 16 cm na zaprawie betonowej  gr. 10 c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bCs/>
          <w:kern w:val="0"/>
        </w:rPr>
        <w:t>humusowaniem i obsianiem skarp i rowów (grubość humusu 10 cm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Cs/>
          <w:strike/>
          <w:kern w:val="0"/>
        </w:rPr>
      </w:pPr>
      <w:r>
        <w:rPr>
          <w:bCs/>
          <w:strike/>
          <w:kern w:val="0"/>
        </w:rPr>
        <w:t xml:space="preserve">umocnienie skarp płytami ażurowymi w obrębie studni kanału technologicznego o wym. </w:t>
      </w:r>
      <w:r>
        <w:rPr>
          <w:rFonts w:eastAsia="Arial Unicode MS"/>
          <w:strike/>
          <w:shd w:fill="FFFFFF" w:val="clear"/>
        </w:rPr>
        <w:t>60 x 40 x 10 cm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strike/>
          <w:kern w:val="0"/>
        </w:rPr>
      </w:pPr>
      <w:r>
        <w:rPr>
          <w:b/>
          <w:bCs/>
          <w:strike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</w:rPr>
      </w:pPr>
      <w:r>
        <w:rPr>
          <w:b/>
          <w:kern w:val="0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b/>
          <w:kern w:val="0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6. Określenia podstaw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 xml:space="preserve">1.6.1. </w:t>
      </w:r>
      <w:r>
        <w:rPr>
          <w:kern w:val="0"/>
        </w:rPr>
        <w:t>Rów - otwarty wykop, który zbiera i odprowadza wodę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2. </w:t>
      </w:r>
      <w:r>
        <w:rPr>
          <w:kern w:val="0"/>
        </w:rPr>
        <w:t>Darnina - płat lub taśma wierzchniej warstwy gleby, przerośniętej i związanej korzeniami roślinności trawiast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3. </w:t>
      </w:r>
      <w:r>
        <w:rPr>
          <w:kern w:val="0"/>
        </w:rPr>
        <w:t>Darniowanie - pokrycie darniną powierzchni korpusu drogowego w taki sposób, aby darnina do niej przyrosł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4. </w:t>
      </w:r>
      <w:r>
        <w:rPr>
          <w:kern w:val="0"/>
        </w:rPr>
        <w:t>Humus - ziemia roślinna (urodzajna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5. </w:t>
      </w:r>
      <w:r>
        <w:rPr>
          <w:kern w:val="0"/>
        </w:rPr>
        <w:t>Humusowanie - pokrycie skarpy lub rowu humusem w celu zapewnienia dobrego wzrostu tr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6. </w:t>
      </w:r>
      <w:r>
        <w:rPr>
          <w:kern w:val="0"/>
        </w:rPr>
        <w:t>Brukowiec - kamień narzutowy nieobrobiony (otaczak) lub obrobiony w kształcie nieregularnym i zaokrąglonych krawędzia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7. </w:t>
      </w:r>
      <w:r>
        <w:rPr>
          <w:kern w:val="0"/>
        </w:rPr>
        <w:t>Prefabrykat - element konstrukcyjny wykonany w zakładzie przemysłowym, który po zmontowaniu na budowie stanowi umocnienie rowu lub ście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8. </w:t>
      </w:r>
      <w:r>
        <w:rPr>
          <w:kern w:val="0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7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robót podano w 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gólne wymagania dotyczące materiałów, ich pozyskiwania i składowania, podano w  ST D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2. Rodzaj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Materiałami stosowanymi przy umacnianiu skarp  objętymi niniejszą ST jest 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brukowiec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kruszywo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cemen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zaprawa cementow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Materiałami do wykonania umocnienia powierzchniowego są: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humus pozyskany z robót przygotowawczych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humus pozyskany przez Wykonawcę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nawozy sztuczne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>-  nasiona traw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3. Brukowiec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Brukowiec powinien odpowiadać wymaganiom PN-B-11104 [1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kern w:val="0"/>
        </w:rPr>
      </w:pPr>
      <w:r>
        <w:rPr>
          <w:b/>
          <w:kern w:val="0"/>
        </w:rPr>
        <w:t>2.4. Płyty ażur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kern w:val="0"/>
        </w:rPr>
        <w:t>Dokumentacja przewiduje zastosowanie płyt ażurowych o wymiarach. 60 x 40 x 10 cm. Płyty powinny być wykonane z betonu klasy min. Cl6/20 (B20). Wykonawca przedstawi aktualne orzeczenia jakościowe producenta oraz stosowny dokument dopuszczając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5. Kruszywo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ab/>
      </w:r>
      <w:r>
        <w:rPr>
          <w:kern w:val="0"/>
        </w:rPr>
        <w:t>Żwir i mieszanka powinny odpowiadać wymaganiom PN-EN 13043:2004 [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iasek powinien odpowiadać wymaganiom PN-EN 13043:2004 [2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6. Cemen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09" w:hanging="0"/>
        <w:jc w:val="left"/>
        <w:textAlignment w:val="auto"/>
        <w:rPr/>
      </w:pPr>
      <w:r>
        <w:rPr>
          <w:kern w:val="0"/>
        </w:rPr>
        <w:t xml:space="preserve">Cement portlandzki powinien odpowiadać wymaganiom </w:t>
      </w:r>
      <w:r>
        <w:rPr>
          <w:kern w:val="0"/>
          <w:lang w:val="en-US"/>
        </w:rPr>
        <w:t>PN-EN 197-1:2012</w:t>
      </w:r>
      <w:r>
        <w:rPr>
          <w:kern w:val="0"/>
        </w:rPr>
        <w:t xml:space="preserve"> [3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09" w:hanging="0"/>
        <w:jc w:val="left"/>
        <w:textAlignment w:val="auto"/>
        <w:rPr/>
      </w:pPr>
      <w:r>
        <w:rPr>
          <w:kern w:val="0"/>
        </w:rPr>
        <w:t xml:space="preserve">Cement hutniczy powinien odpowiadać wymaganiom </w:t>
      </w:r>
      <w:r>
        <w:rPr>
          <w:kern w:val="0"/>
          <w:lang w:val="en-US"/>
        </w:rPr>
        <w:t>PN-EN 197-1:2012</w:t>
      </w:r>
      <w:r>
        <w:rPr>
          <w:kern w:val="0"/>
        </w:rPr>
        <w:t xml:space="preserve"> [3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Składowanie cementu powinno być zgodne z BN-88/6731-08 [5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7. Zaprawa cement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Przy wykonywaniu umocnień rowów i ścieków należy stosować zaprawy cementowe zgodne z wymaganiami PN-B-14504 [6] i PN-B-14501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bCs/>
          <w:kern w:val="0"/>
        </w:rPr>
        <w:t>2.8. Humu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Humus powinien być ziemią urodzajną o zawartości od 3 do 20% składników organicznych. Humus powinien być pozbawiony kamieni większych od 5 cm  i wolny od zanieczyszczeń obcy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Jako humus należy wykorzystać miejscową ziemię urodzajną zdjętą przy wykonywaniu robót ziemnych, po przygotowaniu do wykorzystania poprzez usunięcie zanieczyszczeń, korzeni i kamieni. Brakującą ilość humusu należy zakupi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artość współczynnika pH humusu powinna mieścić się w granicach od 5,5 do 6,5. Stosowanie humusu niespełniającego tego wymogu a także doprowadzanie rozścielonego humusu do zadanej kwasowości przez wapnowanie lub zakwaszanie jest niedopuszczal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bCs/>
          <w:kern w:val="0"/>
        </w:rPr>
        <w:t>2.9 Nawozy sztuczn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Nawozy sztuczne powinny być mieszanką zawierającą co najmniej 10% azotu, 15% fosforu i 10% potasu albo podobnego składu zaakceptowanego przez Kierownika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Nasiona tr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ybór gatunku należy dostosować do warunków miejscowych, tj. do rodzaju gleby i stopnia jej nawilgocenia. Najlepiej nadają się do tego celu specjalne mieszanki traw wieloletnich, mających gęste i drobne korzonki. Jeśli Kierownik  nie ustali inaczej, to do obsiania skarp należy użyć uniwersalnej mieszanki tra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sprzętu podano w 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2. Sprzęt do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jc w:val="left"/>
        <w:textAlignment w:val="auto"/>
        <w:rPr>
          <w:rFonts w:eastAsia="Arial Unicode MS"/>
          <w:kern w:val="0"/>
          <w:shd w:fill="FFFFFF" w:val="clear"/>
        </w:rPr>
      </w:pPr>
      <w:r>
        <w:rPr>
          <w:rFonts w:eastAsia="Arial Unicode MS"/>
          <w:kern w:val="0"/>
          <w:shd w:fill="FFFFFF" w:val="clear"/>
        </w:rPr>
        <w:t>- kopark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 równiark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sprzęt zagęszczający (walce, ubijaki ręczne, wibratory samobieżne, płyty ubijające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cysterny z wodą pod ciśnieniem (do zraszania) oraz węży do podlewania (miejsc niedostępnych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211"/>
        <w:ind w:left="60" w:right="850" w:firstLine="420"/>
        <w:textAlignment w:val="auto"/>
        <w:rPr>
          <w:rFonts w:eastAsia="Arial Unicode MS"/>
          <w:kern w:val="0"/>
          <w:sz w:val="21"/>
          <w:szCs w:val="21"/>
          <w:shd w:fill="FFFFFF" w:val="clear"/>
        </w:rPr>
      </w:pPr>
      <w:r>
        <w:rPr>
          <w:rFonts w:eastAsia="Arial Unicode MS"/>
          <w:kern w:val="0"/>
          <w:shd w:fill="FFFFFF" w:val="clear"/>
        </w:rPr>
        <w:t>- sprzęt ręcz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1. </w:t>
      </w:r>
      <w:r>
        <w:rPr>
          <w:kern w:val="0"/>
        </w:rPr>
        <w:t>Transport brukowc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Brukowiec można przewozić dowolnymi środkami transport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2. </w:t>
      </w:r>
      <w:r>
        <w:rPr>
          <w:kern w:val="0"/>
        </w:rPr>
        <w:t>Transport kruszy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3. </w:t>
      </w:r>
      <w:r>
        <w:rPr>
          <w:kern w:val="0"/>
        </w:rPr>
        <w:t>Transport cementu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kern w:val="0"/>
        </w:rPr>
        <w:tab/>
        <w:t>Cement należy przewozić zgodnie z wymaganiami BN-88/6731-08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Do transportu można przekazać elementy, w których beton osiągnął wytrzymałość co najmniej 0,75 R</w:t>
      </w:r>
      <w:r>
        <w:rPr>
          <w:kern w:val="0"/>
          <w:vertAlign w:val="subscript"/>
        </w:rPr>
        <w:t>G</w:t>
      </w:r>
      <w:r>
        <w:rPr>
          <w:kern w:val="0"/>
        </w:rPr>
        <w:t>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>4.2.4.</w:t>
      </w:r>
      <w:r>
        <w:rPr>
          <w:kern w:val="0"/>
        </w:rPr>
        <w:t xml:space="preserve"> Transport humus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Wykonawca jest zobowiązany do stosowania jedynie takich środków transportu, które nie wpłyną niekorzystnie na właściwości wykonywanych Robó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Liczba środków transportu powinna gwarantować prowadzenie Robót, zgodnie z zasadami określonymi w Dokumentacji Projektowej i wskazaniach Kierownika Projektu, w terminie przewidzianym Kontrakt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Transport humusu i darniny z wykopu bądź składowiska można dokonać dowolnym środkiem transportu., w warunkach zabezpieczających przed obsypaniem się ziemi roślinnej i odkryciem korzonków trawy (darniny) oraz przed innymi uszkodzeniam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Zanieczyszczenia powstałe podczas przygotowania humusu do powtórnego zabudowania należy odwieźć na wysypisko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Wykonawca jest zobowiązany do utrzymania nawierzchni jezdni w stanie czystym przez bieżące usuwanie resztek humusu naniesionych kołami pojazdów oraz rozsypanych w trakcie prowadzenia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2. Brukowani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Umocnienie brukowcem stosuje się przy nachyleniu skarp wyższym od 1:1,5 oraz w celu zabezpieczenia przed silnym działaniem strumieni przepływającej 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1. </w:t>
      </w:r>
      <w:r>
        <w:rPr>
          <w:kern w:val="0"/>
        </w:rPr>
        <w:t>Przygotowanie podłoż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odłoże pod brukowiec należy przygotować zgodnie z PN-S-02205 [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2. </w:t>
      </w:r>
      <w:r>
        <w:rPr>
          <w:kern w:val="0"/>
        </w:rPr>
        <w:t>Podkład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Podkład pod brukowiec o ile dokumentacja nie przewiduje inaczej, stanowi warstwa kruszywa o grubości od 10 do 15 cm. Podkład z grubszego kruszywa należy układać „pod sznur”, natomiast z drobniejszego kruszywa, dającego się wyrównywać przeciąganiem łaty, „pod łatę”. Po ułożeniu podkładu należy go lekko uklepać, ale nie ubijać. Przy umocnieniu rowów i ścieków na warstwie podkładu z kruszywa można ułożyć warstwę zaprawy cementowo-piaskowej w stosunku 1:4 i grubości od 3 do 5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3.. </w:t>
      </w:r>
      <w:r>
        <w:rPr>
          <w:kern w:val="0"/>
        </w:rPr>
        <w:t>Układanie brukowc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Brukowiec należy układać na przygotowanym podkładzie wg pkt 5.5.2. Brukowiec układa się „pod sznur” naciągnięty na palikach na wysokość od  2 do 4 cm nad projektowany poziom powierzchni. Układanie brukowca należy rozpocząć od uprzednio wykonanych oporów-krawężników. W przypadku gdy dokumentacja projektowa takich oporów nie przewiduje, należy w pierwszej kolejności, po linii obwodu umocnienia, ułożyć brukowce największe. Brukowiec należy układać tak, aby szczeliny między sąsiednimi warstwami mijały się i nie przekraczały 3 cm, a największy wymiar brukowca był skierowany w podkład. Po ułożeniu brukowca szczeliny należy wypełnić kruszywem i powierzchnię ubić do osiągnięcia wymaganego poziomu. W przypadku układania brukowca na podkładzie z kruszywa i mchu, szczeliny należy dokładanie wypełnić mchem, a następnie kruszywem i powierzchnię ubić do osiągnięcia wymaganego poziom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W przypadku układania brukowca na zaprawie cementowo-piaskowej rozłożonej na podkładzie z kruszywa, szczeliny należy wypełnić zaprawą cementowo-piaskową o stosunku 1:4. W okresie wiązania zaprawy cementowo-piaskowej powierzchnię bruku należy osłonić matami lub warstwą piasku i utrzymywać w stanie wilgotnym przez co najmniej 7 dn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9"/>
          <w:tab w:val="left" w:pos="607" w:leader="none"/>
        </w:tabs>
        <w:overflowPunct w:val="true"/>
        <w:autoSpaceDE w:val="true"/>
        <w:spacing w:lineRule="exact" w:line="210" w:before="0" w:after="62"/>
        <w:ind w:left="360" w:right="571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Cs w:val="21"/>
        </w:rPr>
      </w:pPr>
      <w:r>
        <w:rPr>
          <w:rFonts w:eastAsia="Arial Unicode MS"/>
          <w:b/>
          <w:kern w:val="0"/>
          <w:szCs w:val="21"/>
          <w:shd w:fill="FFFFFF" w:val="clear"/>
        </w:rPr>
        <w:t>Umocnienie prefabrykatami betonowymi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260" w:right="680" w:hanging="1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Umocnienie prefabrykatami betonowymi obejmuje umocnienie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łytami ażurowymi  60x40x10 cm skarp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84"/>
        <w:ind w:left="283" w:right="680" w:hanging="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i polega na ułożeniu w stanie wilgotności optymalnej podsypki cementowo-piaskowej 1:4 grubości 10 cm  cm dla płyt ażurowych na wcześniej wyprofilowanym i dogęszczonym podłożu, na której następnie układamy prefabrykaty betonow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105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Otwory w płytach ażurowych wypełniamy gruntem rodzimym lub nasypow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92" w:leader="none"/>
          <w:tab w:val="left" w:pos="7793" w:leader="none"/>
        </w:tabs>
        <w:overflowPunct w:val="true"/>
        <w:autoSpaceDE w:val="true"/>
        <w:spacing w:lineRule="exact" w:line="230" w:before="0" w:after="64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Szczeliny pomiędzy płytami ażurowymi wypełniamy piaskiem.</w:t>
        <w:tab/>
        <w:t>'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9"/>
          <w:tab w:val="left" w:pos="632" w:leader="none"/>
        </w:tabs>
        <w:overflowPunct w:val="true"/>
        <w:autoSpaceDE w:val="true"/>
        <w:spacing w:lineRule="exact" w:line="210" w:before="0" w:after="43"/>
        <w:ind w:left="360" w:right="571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Cs w:val="21"/>
        </w:rPr>
      </w:pPr>
      <w:bookmarkStart w:id="0" w:name="bookmark5"/>
      <w:r>
        <w:rPr>
          <w:rFonts w:eastAsia="Arial Unicode MS"/>
          <w:b/>
          <w:kern w:val="0"/>
          <w:szCs w:val="21"/>
          <w:shd w:fill="FFFFFF" w:val="clear"/>
        </w:rPr>
        <w:t>Humusowanie</w:t>
      </w:r>
      <w:bookmarkEnd w:id="0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24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Powierzchnie powinny zostać przygotowane i wyprofilowane przez ścięcie nierówności i zagęszczenie. Humus do rozłożenia powinien być przygotowany przez usunięcie zanieczyszczeń, darniny, korzeni etc. Zanieczyszczenia z przygotowania humusu powinny zostać odwiezione i zutylizowa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41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Humus powinien zostać rozścielony na powierzchni grubością nie mniejszą niż 5 cm i lekko zagęszczony (do stopnia uniemożliwiającego obsypywanie się po powierzchni). Humus powinien zostać obsiany kompozycjami nasion traw, roślin motylkowatych i bylin w ilości od 18 g/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 xml:space="preserve"> do 30 g/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>, dobranych odpowiednio do warunków siedliskowych (rodzaju podłoża, wystawy oraz pochylenia skarp), zasilony nawozem i podlany wod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46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W okresach posusznych należy systematycznie zraszać wodą obsiane powierzch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20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Obsianie mieszanką traw powinno być przeprowadzone w odpowiednich warunkach atmosferycznych - niedopuszczalne jest prowadzenie robót w okresie od 01.11 do 31.03, przy temperaturach otoczenia niższych od 0°C, w czasie i po opadach śniegu oraz na zamarzniętym podłożu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24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ie zaleca się prowadzenia robót w czasie upałów; układanie trawnika w tym okresie wymaga bardzo intensywnego podlewani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316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W przypadku spłynięcia humusu w wyniku opadów atmosferycznych lub z innych przyczyn, humusowanie należy powtórzyć (niezbędną ilość razy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2. Kontrola jakości brukow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 xml:space="preserve">Kontrola cech geometrycznych i równości zabrukowania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617" w:leader="none"/>
        </w:tabs>
        <w:overflowPunct w:val="true"/>
        <w:autoSpaceDE w:val="true"/>
        <w:spacing w:lineRule="exact" w:line="210" w:before="0" w:after="56"/>
        <w:ind w:left="360" w:right="-10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 w:val="21"/>
          <w:szCs w:val="21"/>
        </w:rPr>
      </w:pPr>
      <w:r>
        <w:rPr>
          <w:rFonts w:eastAsia="Arial Unicode MS"/>
          <w:b/>
          <w:kern w:val="0"/>
          <w:sz w:val="21"/>
          <w:szCs w:val="21"/>
          <w:shd w:fill="FFFFFF" w:val="clear"/>
        </w:rPr>
        <w:t>Kontrola jakości humusowania i obsi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20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Kontrola jakości humusowania i obsiania polega na ocenie wizualnej jakości wykonanych robót i ich zgodności z SST, oraz na sprawdzeniu daty ważności świadectwa wartości siewnej wysianej mieszanki nasion tr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16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>. Na zarośniętej powierzchni nie mogą występować wyżłobienia erozyjne ani lokalne zsu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44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ajwiększe zagłębienie powierzchni umocnionej przez humusowanie i obsianie sprawdzane łatą 3 * metrową może wynosić 5 cm,Miejsca w których nie nastąpił wzrost trawy, należy spulchnić i obsiać ponownie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622" w:leader="none"/>
        </w:tabs>
        <w:overflowPunct w:val="true"/>
        <w:autoSpaceDE w:val="true"/>
        <w:spacing w:lineRule="exact" w:line="210" w:before="0" w:after="43"/>
        <w:ind w:left="360" w:right="-10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 w:val="21"/>
          <w:szCs w:val="21"/>
        </w:rPr>
      </w:pPr>
      <w:r>
        <w:rPr>
          <w:rFonts w:eastAsia="Arial Unicode MS"/>
          <w:b/>
          <w:kern w:val="0"/>
          <w:sz w:val="21"/>
          <w:szCs w:val="21"/>
          <w:shd w:fill="FFFFFF" w:val="clear"/>
        </w:rPr>
        <w:t>Kontrola jakości darniow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20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Kontrola jakości darniowania polega na sprawdzeniu czy powierzchnia darniowana jest równa i nie ma widocznych szczelin i obsunięć, czy poszczególne płaty darniny nie wyróżniają się barwą charakteryzującą jej nieprzydatność oraz czy szpilki nie wystają ponad powierzchnię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316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a powierzchni ok. 1 m2 należy sprawdzić dokładność przylegania poszczególnych płatów darniny do siebie i do powierzchni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Jednostką obmiarową jest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(metr kwadratowy) powierzchni skarp umocnionych przez brukowanie,</w:t>
      </w:r>
    </w:p>
    <w:p>
      <w:pPr>
        <w:pStyle w:val="Myslnik"/>
        <w:numPr>
          <w:ilvl w:val="0"/>
          <w:numId w:val="11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dla humusowania i obsi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kern w:val="0"/>
        </w:rPr>
        <w:t>-    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(metr kwadratowy) powierzchni skarp umocnionych płytami ażurowymi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/>
      </w:pPr>
      <w:r>
        <w:rPr>
          <w:kern w:val="0"/>
        </w:rPr>
        <w:tab/>
      </w:r>
      <w:r>
        <w:rPr>
          <w:b/>
          <w:caps/>
          <w:kern w:val="2"/>
        </w:rPr>
        <w:t>8. ODBIÓR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dbiór robót w zakresie potrąceń za wady będzie dokonywany zgodnie z instrukcją DP-T14, z późniejszymi zmianami, wydana przez GDDP w Warszaw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>Cena wykonania 1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umocnienia skarp przez brukowanie obejmuje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roboty pomiarowe i przygotowawcz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dostarczenie i wbudowanie materiałów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pielęgnacja spoin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uporządkowanie terenu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Cena wykonania 1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umocnienia skarp płytami ażurowymi obejmuje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race pomiarowe i roboty przygotowawcze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zakup i transport wszystkich potrzebnych materiałów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/>
        <w:ind w:left="426" w:right="2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rzygotowanie i rozłożenie podsypki cementowo-piaskowej 1:4 o grubości 10 cm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zagęszczenie podsypki cementowo-piaskowej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ułożenie prefabrykatów betonowych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pełnienie otworów w płytach ażurowych gruntem rodzimym lub nasypowym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pełnienie szczelin pomiędzy płytkami chodnikowymi i korytkami ściekowymi,</w:t>
      </w:r>
      <w:r>
        <w:rPr>
          <w:rFonts w:eastAsia="Arial Unicode MS"/>
          <w:kern w:val="0"/>
          <w:shd w:fill="FFFFFF" w:val="clear"/>
          <w:vertAlign w:val="superscript"/>
        </w:rPr>
        <w:t>1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oznakowanie robót i jego utrzyma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konanie wszystkich niezbędnych pomiarów, prób i sprawdzeń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42"/>
        <w:ind w:left="426" w:right="2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konanie innych czynności niezbędnych do realizacji robót objętych niniejszą SS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Cena wykonania 1 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w przypadku humusowania z obsianiem nasionami traw obejmuje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-  zakup i transport wszystkich niezbędnych materiałów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 lokalne przemieszczenie humusu i jego przygotowanie do ponownego wbudowani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 zakup i transport humusu w ilości zapewniającej wykonanie humusowania na pełną grubość warstwy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załadunek i odwóz pozostałości z przygotowania humusu do powtórnego wbudowania wraz z kosztam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   </w:t>
      </w:r>
      <w:r>
        <w:rPr>
          <w:kern w:val="0"/>
        </w:rPr>
        <w:t>utylizacji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ułożenie humusu wraz z zagęszczeniem niezbędną ilość razy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-  obsianie nasionami traw z nawożeniem i jego powtórzenie niezbędną ilość razy, dla uzyskania 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   </w:t>
      </w:r>
      <w:r>
        <w:rPr>
          <w:kern w:val="0"/>
        </w:rPr>
        <w:t>właściwego pokryci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podlewanie wodą i pielęgnacj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bieżące oczyszczanie jezdni dróg dojazdowych i miejsca wykonywania robót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-  koszenie z częstotliwością zalecaną przez producenta nasion, w okresie budowy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oznakowanie robót i jego utrzymanie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wykonanie wszystkich niezbędnych pomiarów,  prób i sprawdzeń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/>
      </w:pPr>
      <w:r>
        <w:rPr>
          <w:kern w:val="0"/>
        </w:rPr>
        <w:t>-  wykonanie innych czynności niezbędnych do realizacji robót objętych niniejszą SS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3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473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1.   PN-B-111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2.   PN-EN 13043:20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lang w:val="en-US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  <w:lang w:val="en-US"/>
              </w:rPr>
              <w:t>3.   PN-EN 197-1:2012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  <w:lang w:val="en-US"/>
              </w:rPr>
              <w:t>Cement -- Część 1: Skład, wymagania i kryteria zgodności dotyczące cementów powszechnego użytk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4.   PN-S-02205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5.   BN-88/6731-08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Cement. Transport i przechowywan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PN-B-12099:1997 Zagospodarowanie pomelioracyjne. Wymagania i metody badań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PN-R-65023:1999 Materiał siewny. Nasiona roślin rolniczych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PN-S-02205.-1998 Drogi samochodowe. Roboty ziemne. Wymagania i badania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0.2. Inne materiały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Stanisław Datka, Stanisław Lenczewski: Drogowe roboty ziemne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Katalog powtarzalnych elementów drogowych (KPED), Transprojekt-Warszawa, 1979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Tytulspecyfikacji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  <w:r>
      <w:rPr/>
      <w:tab/>
      <w:t>Umocnienie powierzchniowe skarp i rowów</w:t>
      <w:tab/>
      <w:t>D-06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6.01.01.</w:t>
      <w:tab/>
      <w:t xml:space="preserve">Umocnienie powierzchniowe skarp i rowów 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  <w:b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10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1:30:00Z</dcterms:created>
  <dc:creator>K.Szymborski</dc:creator>
  <dc:description/>
  <cp:keywords>specyfikacje drogi drogownictwo ost</cp:keywords>
  <dc:language>en-US</dc:language>
  <cp:lastModifiedBy>BW PROJEKT</cp:lastModifiedBy>
  <cp:lastPrinted>2011-03-22T16:35:00Z</cp:lastPrinted>
  <dcterms:modified xsi:type="dcterms:W3CDTF">2022-02-01T20:27:00Z</dcterms:modified>
  <cp:revision>157</cp:revision>
  <dc:subject>ost</dc:subject>
  <dc:title>D-60.00.00</dc:title>
</cp:coreProperties>
</file>