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/>
      </w:pPr>
      <w:r>
        <w:rPr>
          <w:lang w:val="pl-PL"/>
        </w:rPr>
        <w:t>D-04.01.01</w:t>
        <w:br/>
        <w:br/>
        <w:t>KORYTO WRAZ Z PROFILOWANIEM I ZAGĘSZCZNIEM PODŁOŻA</w:t>
      </w:r>
    </w:p>
    <w:p>
      <w:pPr>
        <w:pStyle w:val="Tytulspecyfikacji"/>
        <w:jc w:val="left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STĘP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firstLine="284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1.Przedmiot S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rPr>
          <w:lang w:val="en-US" w:eastAsia="en-US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Przedmiotem niniejszej specyfikacji technicznej (ST) są wymagania dotyczące wykonania i odbioru robót związanych z wykonaniem koryta wraz z profilowaniem i zagęszczaniem podłoża gruntowego </w:t>
      </w:r>
      <w:r>
        <w:rPr>
          <w:lang w:val="en-US" w:eastAsia="en-US"/>
        </w:rPr>
        <w:t xml:space="preserve">w ramach zadania </w:t>
      </w:r>
      <w:r>
        <w:rPr>
          <w:b/>
        </w:rPr>
        <w:t>Przebudowa drogi gminnej wewnętrznej w m. Kownacin do granicy gminy w kierunku Brzeź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2. Zakres robót objętych STWiORB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1.3. Określenia podstaw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Określenia podstawowe są zgodne z obowiązującymi, odpowiednimi polskimi normami i definicjami podanymi w STWiORB </w:t>
      </w:r>
      <w:r>
        <w:rPr>
          <w:rFonts w:eastAsia="HG Mincho Light J;Times New Roman"/>
          <w:color w:val="000000"/>
          <w:kern w:val="0"/>
          <w:lang w:val="zxx" w:bidi="pl-PL"/>
        </w:rPr>
        <w:t>D.00</w:t>
      </w:r>
      <w:r>
        <w:rPr>
          <w:rFonts w:eastAsia="HG Mincho Light J;Times New Roman"/>
          <w:color w:val="000000"/>
          <w:kern w:val="0"/>
          <w:lang w:bidi="pl-PL"/>
        </w:rPr>
        <w:t xml:space="preserve"> „Wymagania ogólne” pkt. 1.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4. Ogólne wymagania dotyczące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Materiały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 występuj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Sprzę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3.1. Ogólne wymagania dotyczące sprzęt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wymagania dotyczące sprzętu podano w STWiORB D.00 „Wymagania ogólne” pkt.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3.2. Sprzęt do wykonania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koparek z czerpakami profilowymi (przy wykonaniu wąskich koryt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alców statycznych, wibracyjnych lub płyt wibracyj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tosowany sprzęt nie może spowodować niekorzystnego wpływu na właściwości gruntu podłoż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Transpor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36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4.1. Ogólne wymagania dotyczące transportu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wymagania dotyczące transportu podano w STWiORB D.00 „Wymagania ogólne” pkt.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4.2. Transport materiałów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magania dotyczące transportu materiałów podano w STWiORB D.00 „Wymagania ogólne” pkt.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ykonanie robó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36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1.Ogólne zasady wykonania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wykonania robót podano w STWiORB D.00 „Wymagania ogólne” pkt. 5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2. Warunki przystąpienia do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3. Wykonanie koryt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aliki lub szpilki do prawidłowego ukształtowania koryta w planie i profilu powinny być wcześniej przygotowan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aliki lub szpilki należy ustawić w osi drogi i w rzędach równoległych do osi drogi lub w inny sposób zaakcen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odzaj sprzętu, a w szczególności jego moc, należy dostosować do rodzaju gruntu, w którym prowadzone są roboty i do trudności jego odspoj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Grunt odspojony w czasie wykonywania koryta powinien być wykorzystywany zgodnie z ustaleniami dokumentacji projektowej i STWiORB, tj. wbudowany w nasyp lub odwieziony na odkład w miejsce wskazane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ofilowanie i zagęszczenie podłoża należy wykonać zgodnie z zasadami określonymi w pkt. 5.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4. Profilowanie i zagęszczanie podłoż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zed przystąpieniem do profilowania podłoże powinno być oczyszczone ze wszelkich zanieczyszczeń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ogólnej strefy korpusu, w ilości koniecznej do uzyskania wymaganych rzędnych wysokościowych i zagęścić warstwą do uzyskania wartości wskaźnika zagęszczenia, określonych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ezpośrednio po profilowaniu podłoża należy przystąpić do jego zagęszczania. Zagęszczania podłoża należy kontynuować do osiągnięcia wskaźnika zagęszczenia nie mniejszego od podanego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i/>
          <w:i/>
          <w:i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  <w:t>Tablica 1.</w:t>
      </w:r>
      <w:r>
        <w:rPr/>
        <w:t>Minimalne wartości wskaźnika zagęszczenia w wykopach i miejscach zerowych robót ziemnych.</w:t>
      </w:r>
    </w:p>
    <w:tbl>
      <w:tblPr>
        <w:tblW w:w="101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9"/>
        <w:gridCol w:w="4231"/>
      </w:tblGrid>
      <w:tr>
        <w:trPr/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Strefa korpusu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Ruch mniejszy od ciężkiego</w:t>
            </w:r>
          </w:p>
        </w:tc>
      </w:tr>
      <w:tr>
        <w:trPr/>
        <w:tc>
          <w:tcPr>
            <w:tcW w:w="5889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Górna wartość o grubości 20 cm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,00</w:t>
            </w:r>
          </w:p>
        </w:tc>
      </w:tr>
      <w:tr>
        <w:trPr/>
        <w:tc>
          <w:tcPr>
            <w:tcW w:w="5889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Na głębokości od 20 do 50 cm od powierzchni robót ziemnych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0,9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ilgotność gruntu podłoża podczas zagęszczania powinna być równa wilgotności optymalnej z tolerancją od -20% do +10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5. Utrzymanie koryta oraz wyprofilowanego i zagęszczonego podłoż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odłoże (koryto) po wyprofilowaniu i zagęszczeniu powinno być utrzymane w dobrym steni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żeli wyprofilowane i zagęszczone podłoże uległo nadmiernemu zawilgoceniu, to do układania kolejnej warstwy można przystąpić dopiero po jego naturalnym osuszeniu.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Kontrola jakości robó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6.1.Ogólne zasady kontroli jakości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70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kontroli jakości robót podano w STWiORB D.00 „Wymagania ogólne” pkt. 6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6.2. Badania w czasie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 xml:space="preserve">6.2.1. Częstotliwość oraz zakres badań i pomiarów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Częstotliwość oraz zakres badań i pomiarów dotyczących cech geometrycznych i zagęszczenia koryta i wyprofilowanego podłoża podano w tablicy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  <w:t>Tablica 2.</w:t>
      </w:r>
      <w:r>
        <w:rPr/>
        <w:t>Częstotliwość oraz zakres badań i pomiarów wykonanego koryta i wyprofilowanego podłoża.</w:t>
      </w:r>
    </w:p>
    <w:tbl>
      <w:tblPr>
        <w:tblW w:w="101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4"/>
        <w:gridCol w:w="4545"/>
        <w:gridCol w:w="4961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Lp.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Wyszczególnienie badań i pomiarów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Minimalna częstotliwość badań i pomiarów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Szerokość koryt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ówność podłużn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0 m na każdym pasie ruchu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ówność poprzeczn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Spadki poprzeczne *)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zędne wysokościowe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5 m w osi jedni i na jej krawędziach dla autostrad i dróg ekspresowych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100 m dla pozostałych dróg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Ukształtowanie osi w planie *)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5 m w osi jedni i na jej krawędziach dla autostrad i dróg ekspresowych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100 m dla pozostałych dróg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Zagęszczenie, wilgotność gruntu podłoż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/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W 2 punktach na dziennej działce roboczej, lecz nie rzadziej niż na 600 m</w:t>
            </w:r>
            <w:r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  <w:t>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napToGrid w:val="false"/>
              <w:spacing w:lineRule="exact" w:line="283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</w:r>
          </w:p>
        </w:tc>
        <w:tc>
          <w:tcPr>
            <w:tcW w:w="9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2. Szerokość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zerokość koryta i profilowanego podłoża nie może różnić się od szerokości projektowanej o więcej niż +10 cm i -5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3. Równość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podłużne koryta i profilowanego podłoża należy mierzyć 4-metrową łatą zgodnie z normą BN-68/8931-04 [4]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poprzeczne należy mierzyć 4-metrową łat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nie mogą przekraczać 20m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4. Spadki poprzeczn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padki poprzeczne koryta i profilowanego podłoża powinny być zgodnie z dokumentacją projektową z tolerancją 0,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5. Rzędne wysokości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óżnice pomiędzy rzędnymi wysokościowymi koryta lub wyprofilowanego podłoża i rzędnymi projektowanymi nie powinny przekraczać +1 cm, -2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6. Ukształtowanie osi w plani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ś w planie nie może być przesunięta w stosunku do osi projektowanej o więcej niż 3 cm dla autostrad i dróg ekspresowych lub więcej niż 5 cm dla pozostałych dró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7. Zagęszczenie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skaźnik zagęszczenia koryta i wyprofilowanego podłoża określony wg BN-77/8931-12 [5] nie powinien być mniejszy od podanego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śli jako kryterium dobrego zagęszczenia stosuje się porównanie wartości modułów odkształcenia, to wartość stosunku wtórnego do pierwotnego modułu odkształcenia, określonych zgodnie z normą BN-64/8932-02 [3] nie powinna być większa od 2,2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ilgotność w czasie zagęszczania należy badać według PN-EN 1097-5 [2]. Wilgotność gruntu podłoża powinna być równa wilgotności optymalnej z tolerancją od -20% do +10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outlineLvl w:val="1"/>
        <w:rPr/>
      </w:pPr>
      <w:r>
        <w:rPr>
          <w:b/>
          <w:bCs/>
          <w:kern w:val="0"/>
        </w:rPr>
        <w:t>6.3</w:t>
      </w:r>
      <w:r>
        <w:rPr>
          <w:bCs/>
          <w:kern w:val="0"/>
        </w:rPr>
        <w:t>.Zasady postępowania z wadliwie wykonanymi odcinkami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szystkie powierzchnie, które wykazują większe odchylenie cech geometrycznych od określonych w punkcie 6.2 powinny być naprawione przez spulchnienie do głębokości co najmniej 10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7.0. Obmiar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7.1. Ogólne zasady obmiaru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obmiaru robót podano w STWiORB D.00 „Wymagania ogólne” pkt. 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7.2. Jednostka obmiarow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Jednostką obmiarową jest m</w:t>
      </w:r>
      <w:r>
        <w:rPr>
          <w:rFonts w:eastAsia="HG Mincho Light J;Times New Roman"/>
          <w:color w:val="000000"/>
          <w:kern w:val="0"/>
          <w:vertAlign w:val="superscript"/>
          <w:lang w:bidi="pl-PL"/>
        </w:rPr>
        <w:t>2</w:t>
      </w:r>
      <w:r>
        <w:rPr>
          <w:rFonts w:eastAsia="HG Mincho Light J;Times New Roman"/>
          <w:color w:val="000000"/>
          <w:kern w:val="0"/>
          <w:lang w:bidi="pl-PL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8.0. Odbiór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odbioru robót podano w STWiORB D.00 „Wymagania ogólne” pkt. 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oboty uznaje się za wykonane zgodnie z dokumentacją projektową, STWiORB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9.0. Podstawa płatnośc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9.1. Ogólne ustalenia dotyczące podstawy płatnośc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ustalenia dotyczące podstawy płatności podano w STWiORB D.00 „Wymagania ogólne” pkt. 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9.2. Cena jednostki obmiarowej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360" w:hanging="0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360" w:hanging="0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Cena wykonania 1m</w:t>
      </w:r>
      <w:r>
        <w:rPr>
          <w:rFonts w:eastAsia="HG Mincho Light J;Times New Roman"/>
          <w:color w:val="000000"/>
          <w:kern w:val="0"/>
          <w:vertAlign w:val="superscript"/>
          <w:lang w:bidi="pl-PL"/>
        </w:rPr>
        <w:t>2</w:t>
      </w:r>
      <w:r>
        <w:rPr>
          <w:rFonts w:eastAsia="HG Mincho Light J;Times New Roman"/>
          <w:color w:val="000000"/>
          <w:kern w:val="0"/>
          <w:lang w:bidi="pl-PL"/>
        </w:rPr>
        <w:t xml:space="preserve"> koryta 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ace pomiarowe i roboty przygotowawcz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dspojenie gruntu z przerzutem na pobocze i rozplantowanie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załadunek namiaru odspojonego gruntu na środki transportowe i odwiezienie na odkład lub nasyp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ofilowanie dna koryta lub podłoż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zagęszczeni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utrzymanie koryta lub podłoż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zeprowadzenie pomiarów i badań laboratoryjnych, wymaganych w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Przepisy związan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984" w:hanging="1701"/>
        <w:jc w:val="left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Norm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N-S-02205:1998</w:t>
        <w:tab/>
        <w:tab/>
        <w:t>Drogi samochodowe -- Roboty ziemne -- Wymagania i bada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N-EN 1097-5:2008</w:t>
        <w:tab/>
      </w:r>
      <w:r>
        <w:rPr/>
        <w:t>Badania mechanicznych i fizycznych właściwości kruszyw -- Część 5: Oznaczanie zawartości wody przez suszenie w suszarce z wentylacj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64/8931-02</w:t>
        <w:tab/>
        <w:t>Drogi samochodowe. Oznaczenie modułu odkształcenia nawierzchni podatnych i podłoża przez obciążenie płyt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68/8931-04</w:t>
        <w:tab/>
        <w:t>Drogi samochodowe. Pomiary równości nawierzchni planografem i łatą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77/8931-13</w:t>
        <w:tab/>
        <w:t>Oznaczenie wskaźnika zagęszczenia grunt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ind w:left="567" w:hanging="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Tytulspecyfikacji"/>
        <w:ind w:left="0" w:hanging="0"/>
        <w:jc w:val="both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w:rPr/>
      <w:tab/>
      <w:t>Koryto wraz z profilowaniem i zagęszczeniem podłoża</w:t>
      <w:tab/>
      <w:t>D-04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1.01.</w:t>
      <w:tab/>
      <w:t>Koryto wraz z profilowaniem i zagęszczeniem podłoża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3"/>
        </w:tabs>
        <w:ind w:left="193" w:hanging="19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8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02:00Z</dcterms:created>
  <dc:creator>K.Szymborski</dc:creator>
  <dc:description/>
  <cp:keywords>ost</cp:keywords>
  <dc:language>en-US</dc:language>
  <cp:lastModifiedBy>BW PROJEKT</cp:lastModifiedBy>
  <cp:lastPrinted>2016-02-05T20:45:00Z</cp:lastPrinted>
  <dcterms:modified xsi:type="dcterms:W3CDTF">2022-02-01T20:13:00Z</dcterms:modified>
  <cp:revision>26</cp:revision>
  <dc:subject/>
  <dc:title>D - 04</dc:title>
</cp:coreProperties>
</file>