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 xml:space="preserve">D-04.05.01 </w:t>
        <w:br/>
        <w:br/>
        <w:t>WARSTWA MROZOOCHRONNA Z KRUSZYWA STABILIZOWANEGO CEMENTEM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/>
        <w:ind w:left="0" w:hanging="0"/>
        <w:textAlignment w:val="auto"/>
        <w:rPr>
          <w:kern w:val="0"/>
          <w:lang w:val="pl-PL"/>
        </w:rPr>
      </w:pPr>
      <w:r>
        <w:rPr>
          <w:kern w:val="0"/>
          <w:lang w:val="pl-P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verflowPunct w:val="true"/>
        <w:autoSpaceDE w:val="true"/>
        <w:spacing w:lineRule="exact" w:line="235"/>
        <w:ind w:left="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1. Przedmiot S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rzedmiotem niniejszej specyfikacji technicznej (ST)wykonania i odbioru robót  są wymagania dotyczące wykonania i odbioru robót związanych z wykonywaniem podbudowy jako warstwy mrozoochronnej/odcinającej z kruszywa stabilizowanego cementem  w ramach zadania</w:t>
      </w:r>
      <w:r>
        <w:rPr>
          <w:b/>
          <w:kern w:val="0"/>
          <w:sz w:val="18"/>
        </w:rPr>
        <w:t xml:space="preserve"> Przebudowa drogi gminnej wewnętrznej w m. Kownacin do granicy gminy w kierunku Brzeźni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2. Zakres stosowania 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Specyfikacja techniczna (ST) stanowi dokument przetargowy i kontraktowy przy zlecaniu i realizacji robót wymienionych w pkt.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3. Zakres robót objętych 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Ustalenia zawarte w niniejszej specyfikacji dotyczą zasad prowadzenia robót związanych z wykonaniem podbudowy pomocniczej/mrozoochronnej gr. 15 cm z kruszywa stabilizowanego cementem R</w:t>
      </w:r>
      <w:r>
        <w:rPr>
          <w:kern w:val="0"/>
          <w:sz w:val="18"/>
          <w:vertAlign w:val="subscript"/>
        </w:rPr>
        <w:t>m</w:t>
      </w:r>
      <w:r>
        <w:rPr>
          <w:kern w:val="0"/>
          <w:sz w:val="18"/>
        </w:rPr>
        <w:t>= 2.5 MPa  z zagęszczeniem do J</w:t>
      </w:r>
      <w:r>
        <w:rPr>
          <w:kern w:val="0"/>
          <w:sz w:val="18"/>
          <w:vertAlign w:val="subscript"/>
        </w:rPr>
        <w:t>S</w:t>
      </w:r>
      <w:r>
        <w:rPr>
          <w:kern w:val="0"/>
          <w:sz w:val="18"/>
        </w:rPr>
        <w:t>= 0.98 z transportem  do miejsca wbudowania</w:t>
      </w:r>
      <w:r>
        <w:rPr>
          <w:b/>
          <w:kern w:val="0"/>
          <w:sz w:val="18"/>
        </w:rPr>
        <w:t xml:space="preserve"> – przy przebudowie drogi gminnej Marki - Surały nr 104266B. </w:t>
      </w:r>
      <w:r>
        <w:rPr>
          <w:kern w:val="0"/>
          <w:sz w:val="18"/>
        </w:rPr>
        <w:t>Grunty lub kruszywa stabilizowane cementem mogą być stosowane do wykonania podbudów zasadniczych, pomocniczych i ulepszonego podłoża wg Katalogu typowych konstrukcji nawierzchni podatnych i półsztywnych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 xml:space="preserve">Wzdłuż drogi, równolegle do pasa drogowego i w pasie drogowym zlokalizowano następujące uzbrojenie: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b/>
          <w:kern w:val="0"/>
          <w:sz w:val="18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 </w:t>
      </w:r>
      <w:r>
        <w:rPr>
          <w:kern w:val="0"/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1.6.1. </w:t>
      </w:r>
      <w:r>
        <w:rPr>
          <w:kern w:val="0"/>
          <w:sz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2. </w:t>
      </w:r>
      <w:r>
        <w:rPr>
          <w:kern w:val="0"/>
          <w:sz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3. </w:t>
      </w:r>
      <w:r>
        <w:rPr>
          <w:kern w:val="0"/>
          <w:sz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4. </w:t>
      </w:r>
      <w:r>
        <w:rPr>
          <w:kern w:val="0"/>
          <w:sz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5. </w:t>
      </w:r>
      <w:r>
        <w:rPr>
          <w:kern w:val="0"/>
          <w:sz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6. </w:t>
      </w:r>
      <w:r>
        <w:rPr>
          <w:kern w:val="0"/>
          <w:sz w:val="18"/>
        </w:rPr>
        <w:t>Pozostałe określenia są zgodne z obowiązującymi, odpowiednimi polskimi normami i z definicjami podanymi w ST D.M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2.2. Cemen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Należy stosować cement portlandzki klasy 32,5 wg [11], portlandzki z dodatkami wg [11] lub hutniczy wg [11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ymagania dla cementu zestawiono w tablicy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>Tablica 1. Właściwości mechaniczne i fizyczne cementu wg [11].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lasa cemen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kern w:val="0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portlandzki bez do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hutnicz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zas wiązania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początek wiązania, najwcześniej po upływie, min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Badania cementu należy wykonać zgodnie z [1] [2] [3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chowywanie cementu powinno odbywać się zgodnie z BN-88/6731-08 [4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Grunt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ydatność gruntów przeznaczonych do stabilizacji cementem należy ocenić na podstawie wyników badań laboratoryjnych, wykonanych według metod podanych w PN-S-96012 [5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kern w:val="0"/>
          <w:sz w:val="18"/>
        </w:rPr>
        <w:t>Tablica 2. Wymagania dla gruntów przeznaczonych do stabilizacji cementem  wg PN-S-96012 [5]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76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40 mm, % (m/m), nie mniej ni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ząstek mniejszych od 0,002 mm, % (m/m), poniżej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ranica płynności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skaźnik plastyczności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czyn p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 5 do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części organicznych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kern w:val="0"/>
                <w:sz w:val="18"/>
              </w:rPr>
              <w:t>Zawartość siarczanów, w przeliczeniu na SO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kern w:val="0"/>
                <w:sz w:val="18"/>
              </w:rPr>
              <w:t>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kern w:val="0"/>
                <w:sz w:val="18"/>
              </w:rPr>
              <w:t>PN-EN 1744-1+A1:2013-05 [7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 i przemieszanie z cement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skaźniku piaskowym od 20 do 50, wg BN-64/8931-01 [8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wartości ziarn pozostających na sicie # 2 mm - co najmniej 30%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wartości ziarn przechodzących przez sito 0,075 mm - nie więcej niż 15%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4.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o stabilizacji cementem można stosować piaski, mieszanki i żwiry albo mieszankę tych kruszyw, spełniające wymagania podane w tab. 3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kern w:val="0"/>
          <w:sz w:val="18"/>
        </w:rPr>
        <w:t xml:space="preserve">Tablica 3. Wymagania dla kruszyw przeznaczonych do stabilizacji cementem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1275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ozostających na sicie  # 2 mm,  %,  nie mniej niż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0,075 mm,  %, nie więcej niż: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kern w:val="0"/>
                <w:sz w:val="18"/>
              </w:rPr>
              <w:t>PN-EN 933-1:2012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części organicznych, barwa cieczy nad kruszywem nie ciemniejsza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zanieczyszczeń obcych, %, nie więcej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6714-1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kern w:val="0"/>
                <w:sz w:val="18"/>
              </w:rPr>
              <w:t>Zawartość siarczanów, w przeliczeniu na SO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kern w:val="0"/>
                <w:sz w:val="18"/>
              </w:rPr>
              <w:t>, %, poniżej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7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5. Wod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oda stosowana do stabilizacji gruntu lub kruszywa cementem i ewentualnie do pielęgnacji wykonanej warstwy powinna odpowiadać wymaganiom PN-EN 1008:2004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6. Dodatki ulepszając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apno wg PN-EN 459-1:2015-06 [14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opioły lotne wg PN-S-96035 [15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chlorek wapniowy wg PN-C-84127 [16]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7. Grunt lub kruszywo stabilizowane cementem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 zależności od rodzaju warstwy w konstrukcji nawierzchni drogowej, wytrzymałość gruntu lub kruszywa stabilizowanego cementem wg PN-S-96012 [5], powinna spełniać wymagania określone w tablicy 4.</w:t>
      </w:r>
    </w:p>
    <w:p>
      <w:pPr>
        <w:pStyle w:val="Normal"/>
        <w:spacing w:before="120" w:after="0"/>
        <w:ind w:hanging="0"/>
        <w:rPr>
          <w:kern w:val="0"/>
          <w:sz w:val="18"/>
        </w:rPr>
      </w:pPr>
      <w:r>
        <w:rPr>
          <w:kern w:val="0"/>
          <w:sz w:val="18"/>
        </w:rPr>
        <w:t>Tablica 4. Wymagania dla gruntów lub kruszyw stabilizowanych cementem dla poszczególnych warstw podbudowy i ulepszonego podłoża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993"/>
        <w:gridCol w:w="850"/>
        <w:gridCol w:w="113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odzaj warstwy w konstrukcj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kern w:val="0"/>
                <w:sz w:val="18"/>
              </w:rPr>
              <w:t>nawierzchni drogow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próbek nasyconych wodą (MP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skaźnik mrozood-</w:t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63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 7 dniach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 28 dniach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1</w:t>
            </w:r>
          </w:p>
        </w:tc>
        <w:tc>
          <w:tcPr>
            <w:tcW w:w="6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zasadnicza dla KR1 lub podbudowa pomocnicza dla KR2 do KR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 1,6            do 2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 2,5   do 5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od 1,0           do 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od 1,5              do 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olna część warstwy ulepszonego podłoża gruntowego w przypadku posadowienia konstrukcji nawierzchni na podłożu z gruntów wątpliwych i wysadzinow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 0,5 do 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0,6</w:t>
            </w:r>
          </w:p>
        </w:tc>
      </w:tr>
    </w:tbl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magania dotyczące sprzętu podano w ST D-00.00.00 „Wymagania ogólne”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magania dotyczące transportu podano w ST D-00.00.00 „Wymagania ogólne”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gólne zasady wykonania robót podano w ST D-00.00.00 „Wymagania ogólne”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Warunki przystąpienia do robót</w:t>
      </w:r>
    </w:p>
    <w:p>
      <w:pPr>
        <w:pStyle w:val="Normal"/>
        <w:ind w:hanging="0"/>
        <w:rPr/>
      </w:pPr>
      <w:r>
        <w:rPr>
          <w:kern w:val="0"/>
          <w:sz w:val="18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kern w:val="0"/>
          <w:sz w:val="18"/>
          <w:vertAlign w:val="superscript"/>
        </w:rPr>
        <w:t>o</w:t>
      </w:r>
      <w:r>
        <w:rPr>
          <w:kern w:val="0"/>
          <w:sz w:val="18"/>
        </w:rPr>
        <w:t>C w czasie najbliższych 7 dni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3. Przygotowanie podłoża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odłoże powinno być przygotowane zgodnie z wymaganiami określonymi w ST  D-04.01.01 „Koryto wraz z profilowaniem i zagęszczaniem podłoża”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4. Skład mieszanki cementowo-gruntowej i cementowo-kruszywowej</w:t>
      </w:r>
    </w:p>
    <w:p>
      <w:pPr>
        <w:pStyle w:val="Normal"/>
        <w:keepNext w:val="true"/>
        <w:ind w:hanging="0"/>
        <w:outlineLvl w:val="1"/>
        <w:rPr/>
      </w:pPr>
      <w:r>
        <w:rPr>
          <w:b/>
          <w:kern w:val="0"/>
          <w:sz w:val="18"/>
        </w:rPr>
        <w:tab/>
      </w:r>
      <w:r>
        <w:rPr>
          <w:kern w:val="0"/>
          <w:sz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spacing w:before="120" w:after="0"/>
        <w:ind w:hanging="0"/>
        <w:outlineLvl w:val="1"/>
        <w:rPr>
          <w:kern w:val="0"/>
          <w:sz w:val="18"/>
        </w:rPr>
      </w:pPr>
      <w:r>
        <w:rPr>
          <w:kern w:val="0"/>
          <w:sz w:val="18"/>
        </w:rPr>
        <w:t>Tablica 5. Maksymalna zawartość cementu w mieszance cementowo-gruntowej lub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</w:tr>
    </w:tbl>
    <w:p>
      <w:pPr>
        <w:pStyle w:val="Normal"/>
        <w:keepNext w:val="true"/>
        <w:ind w:hanging="0"/>
        <w:outlineLvl w:val="1"/>
        <w:rPr>
          <w:kern w:val="0"/>
          <w:sz w:val="18"/>
        </w:rPr>
      </w:pPr>
      <w:r>
        <w:rPr>
          <w:kern w:val="0"/>
          <w:sz w:val="18"/>
        </w:rPr>
        <w:tab/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Zawartość wody w mieszance powinna odpowiadać wilgotności optymalnej, określonej według normalnej próby Proctora, zgodnie z PN-B-04481 [6], z tolerancją +10%, -20% jej wartośc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5. Stabilizacja metodą mieszania na miejscu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Nie dotyczy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6. Stabilizacja metodą mieszania w mieszarkach stacjonarnych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Wilgotność mieszanki powinna odpowiadać wilgotności optymalnej z tolerancją +10% i -20% jej wartośc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rzed ułożeniem mieszanki należy ustawić prowadnice i podłoże zwilżyć wodą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7. Grubość warstwy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15 cm - przy mieszaniu na miejscu sprzętem rolniczy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18 cm - przy mieszaniu na miejscu sprzętem specjalistyczny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22 cm - przy mieszaniu w mieszarce stacjonarn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8. Zagęszczani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Zagęszczanie należy kontynuować do osiągnięcia wskaźnika zagęszczenia mieszanki określonego wg BN-77/8931-12 [17] nie mniejszego od podanego w PN-S-96012 [5] i S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9. Spoiny robocz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tycz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0. Pielęgnacja warstwy z gruntu lub kruszywa stabilizowanego cementem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Sposoby pielęgnacji, zaproponowane przez Wykonawcę i inne materiały przeznaczone do pielęgnacji mogą być zastosowane po uzyskaniu akceptacji Inżyniera. Nie należy dopuszczać żadnego ruchu pojazdów i maszyn po podbudowie w okresie 7 dni po wykonani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1. Odcinek próbn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tycz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2. Utrzymanie podbudowy i ulepszonego podłoż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kern w:val="0"/>
          <w:sz w:val="18"/>
        </w:rPr>
      </w:pPr>
      <w:r>
        <w:rPr>
          <w:kern w:val="0"/>
          <w:sz w:val="18"/>
        </w:rPr>
        <w:t xml:space="preserve">Podbudowa i ulepszone podłoże po wykonaniu, a przed ułożeniem następnej warstwy, powinny być utrzymywane w dobrym stanie. Jeżeli Wykonawca będzie wykorzystywał, za zgodą Inżyniera, gotową podbudowę lub ulepszone podłoże do ruchu budowlanego, to jest obowiązany naprawić wszelkie uszkodzenia podbudowy, spowodowane przez ten ru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kontroli jakości robót podano w Specyfikacji D-M-00.00.00 "Wymagania Ogólne" pkt.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należy sprawdzić właściwości materiałów i sporządzić receptę zgodnie z wymaganiami punktu 2. i przedstawić Inżynierowi w celu akceptacji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zęstotliwość oraz zakres badań i pomiarów kontrolnych w czasie robót podano w PN-S-96012:1997  [5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4. Wymagania dotyczące cech geometrycznych podbudowy i ulepszonego podłoż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Cs w:val="24"/>
        </w:rPr>
        <w:t>Tablica 7.</w:t>
      </w:r>
      <w:r>
        <w:rPr/>
        <w:t xml:space="preserve"> Częstotliwość oraz zakres badań i pomiarów dotyczących cech geometrycznych podbudowy i ulepszonego podłoża stabilizowanego cementem.</w:t>
      </w:r>
    </w:p>
    <w:tbl>
      <w:tblPr>
        <w:tblW w:w="9157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3544"/>
        <w:gridCol w:w="4961"/>
      </w:tblGrid>
      <w:tr>
        <w:trPr>
          <w:cantSplit w:val="true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ulepszonego podłoża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zgodna z przekrojami poprzecznymi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zgodna z przekrojami poprzecznymi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elacja 3 punktów (w osi i na brzegach warstwy) z częstotliwością wg Dokumentacji Projektowej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współrzędne osi ze skokiem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</w:t>
            </w:r>
            <w:r>
              <w:rPr>
                <w:vertAlign w:val="superscript"/>
              </w:rPr>
              <w:t>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niwelacja 3 punktów (w osi i na brzegach warstwy) z częstotliwością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 sposób ciągły albo co 20 m łatą na każdym pasie ruchu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</w:tc>
      </w:tr>
    </w:tbl>
    <w:p>
      <w:pPr>
        <w:pStyle w:val="Normal"/>
        <w:keepNext w:val="true"/>
        <w:ind w:right="84" w:firstLine="284"/>
        <w:rPr/>
      </w:pPr>
      <w:r>
        <w:rPr>
          <w:vertAlign w:val="superscript"/>
        </w:rPr>
        <w:t>1)</w:t>
      </w:r>
      <w:r>
        <w:rPr/>
        <w:t xml:space="preserve"> Wyniki pomiarów geodezyjnych należy przekazać w formie numerycznej zaakceptowanej przez Kierownika Projektu</w:t>
      </w:r>
    </w:p>
    <w:p>
      <w:pPr>
        <w:pStyle w:val="Normal"/>
        <w:keepNext w:val="true"/>
        <w:rPr/>
      </w:pPr>
      <w:r>
        <w:rPr>
          <w:vertAlign w:val="superscript"/>
        </w:rPr>
        <w:t>2)</w:t>
      </w:r>
      <w:r>
        <w:rPr/>
        <w:t xml:space="preserve"> Dodatkowe pomiary spadków poprzecznych i ukształtowania osi w planie należy wykonać w punktach głównych łuków poziom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5. Zasady postępowania z wadliwie wykonanymi odcinkami podbudowy i ulepszonego podłoż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Jeżeli po wykonaniu badań na stwardniałej podbudowie lub ulepszonym podłożu stwierdzi się, że odchylenia cech geometrycznych przekraczają wielkości określone w p. 6.4, to warstwa zostanie zerwana na całą grubość i ponownie wykonana na koszt Wykonawc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obmiaru robót podano w Specyfikacji D-M-00.00.00 "Wymagania Ogólne" pkt. 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Jednostką obmiaru jest 1m</w:t>
      </w:r>
      <w:r>
        <w:rPr>
          <w:kern w:val="0"/>
          <w:sz w:val="18"/>
          <w:vertAlign w:val="superscript"/>
        </w:rPr>
        <w:t>2</w:t>
      </w:r>
      <w:r>
        <w:rPr>
          <w:kern w:val="0"/>
          <w:sz w:val="18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kern w:val="0"/>
          <w:sz w:val="18"/>
        </w:rPr>
      </w:pPr>
      <w:r>
        <w:rPr>
          <w:kern w:val="0"/>
          <w:sz w:val="18"/>
        </w:rPr>
        <w:t>Ogólne zasady odbioru robót podano w Specyfikacji D-M-00.00.00 "Wymagania Ogólne" pkt. 8. Roboty uznaje się za zgodne z Dokumentacją Projektową, Specyfikacją i wymaganiami Kierownika Projektu, jeżeli wszystkie pomiary i badania z zachowaniem tolerancji wg pkt.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ustalenia dotyczące podstawy płatności podano w Specyfikacji D-M-00.00.00 "Wymagania Ogólne" pkt. 9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0.1. Nor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6-3:2016-12 </w:t>
      </w:r>
      <w:r>
        <w:rPr/>
        <w:t>Metody badania cementu -- Część 3: Oznaczanie czasów wiązania i stałości objęt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6-1:2016-07 </w:t>
      </w:r>
      <w:r>
        <w:rPr/>
        <w:t>Metody badania cementu -- Część 1: Oznaczanie wytrzymał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96-6:2011 Metody badania cementu -- Część 6: Oznaczanie stopnia zmieleni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BN-88/6731-08 Cement - Transport i przechowywanie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S-96012:1997 </w:t>
      </w:r>
      <w:r>
        <w:rPr/>
        <w:t>Drogi samochodowe - Podbudowa i ulepszone podłoże z gruntu stabilizowanego cementem.</w:t>
      </w:r>
    </w:p>
    <w:p>
      <w:pPr>
        <w:pStyle w:val="Normal"/>
        <w:numPr>
          <w:ilvl w:val="0"/>
          <w:numId w:val="2"/>
        </w:numPr>
        <w:rPr>
          <w:color w:val="FF0000"/>
          <w:kern w:val="0"/>
          <w:sz w:val="18"/>
        </w:rPr>
      </w:pPr>
      <w:r>
        <w:rPr>
          <w:color w:val="FF0000"/>
          <w:kern w:val="0"/>
          <w:sz w:val="18"/>
        </w:rPr>
        <w:t xml:space="preserve">PN-B-04481:1988 </w:t>
      </w:r>
      <w:r>
        <w:rPr>
          <w:color w:val="FF0000"/>
        </w:rPr>
        <w:t>Grunty budowlane - Badania próbek gruntu.</w:t>
      </w:r>
    </w:p>
    <w:p>
      <w:pPr>
        <w:pStyle w:val="Normal"/>
        <w:numPr>
          <w:ilvl w:val="0"/>
          <w:numId w:val="2"/>
        </w:numPr>
        <w:ind w:left="714" w:hanging="357"/>
        <w:rPr>
          <w:kern w:val="0"/>
          <w:sz w:val="18"/>
        </w:rPr>
      </w:pPr>
      <w:r>
        <w:rPr>
          <w:kern w:val="0"/>
          <w:sz w:val="18"/>
        </w:rPr>
        <w:t>PN-EN 1744-1+A1:2013-05 Badania chemicznych właściwości kruszyw -- Część 1: Analiza chemiczna</w:t>
      </w:r>
    </w:p>
    <w:p>
      <w:pPr>
        <w:pStyle w:val="Normal"/>
        <w:numPr>
          <w:ilvl w:val="0"/>
          <w:numId w:val="2"/>
        </w:numPr>
        <w:ind w:left="714" w:hanging="357"/>
        <w:rPr>
          <w:kern w:val="0"/>
          <w:sz w:val="18"/>
        </w:rPr>
      </w:pPr>
      <w:r>
        <w:rPr>
          <w:kern w:val="0"/>
          <w:sz w:val="18"/>
        </w:rPr>
        <w:t>BN-64/8931-01 Drogi samochodowe - Oznaczanie wskaźnika piaskowego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933-1:2012 Badania geometrycznych właściwości kruszyw -- Część 1: Oznaczanie składu ziarnowego -- Metoda przesiewani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744-1+A1:2013-05 Badania chemicznych właściwości kruszyw -- Część 1: Analiza chemiczn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7-1:2012 </w:t>
      </w:r>
      <w:r>
        <w:rPr/>
        <w:t>Cement -- Część 1: Skład, wymagania i kryteria zgodności dotyczące cementów powszechnego użytku.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B-06714-12 Kruszywa mineralne -- Badania -- Oznaczanie zawartości zanieczyszczeń obcych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008:2004 Woda zarobowa do betonu -- Specyfikacja pobierania próbek, badanie i ocena przydatności wody zarobowej do betonu, w tym wody odzyskanej z procesów produkcji betonu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459-1:2015-06 Wapno budowlane -- Część 1: Definicje, wymagania i kryteria zgodn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S-96035:1997 Drogi samochodowe -- Popioły lotne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C-84127 Chlorek wapniowy techniczny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BN-77/8931-12 Oznaczanie wskaźnika zagęszczenia grun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  <w:r>
      <w:rPr/>
      <w:tab/>
      <w:t>Podbudowa z kruszywa stabilizowanego cementem</w:t>
      <w:tab/>
      <w:t>D-04.05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5.01.</w:t>
      <w:tab/>
      <w:t>Podbudowa z kruszywa stabilizowanego cementem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39z0">
    <w:name w:val="WW8Num39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80z0">
    <w:name w:val="WW8Num80z0"/>
    <w:qFormat/>
    <w:rPr/>
  </w:style>
  <w:style w:type="character" w:styleId="WW8Num104z0">
    <w:name w:val="WW8Num104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5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51:00Z</dcterms:created>
  <dc:creator>K.Szymborski</dc:creator>
  <dc:description/>
  <cp:keywords>ost</cp:keywords>
  <dc:language>en-US</dc:language>
  <cp:lastModifiedBy>BW PROJEKT</cp:lastModifiedBy>
  <cp:lastPrinted>2016-02-05T20:45:00Z</cp:lastPrinted>
  <dcterms:modified xsi:type="dcterms:W3CDTF">2022-02-01T20:21:00Z</dcterms:modified>
  <cp:revision>16</cp:revision>
  <dc:subject/>
  <dc:title>D - 04</dc:title>
</cp:coreProperties>
</file>