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2.04</w:t>
        <w:br/>
        <w:t>ROZBIÓRKA ELEMENTÓW DRÓG I ULIC</w:t>
      </w:r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9" w:before="0" w:after="107"/>
        <w:ind w:left="204" w:right="414" w:hanging="204"/>
        <w:textAlignment w:val="auto"/>
        <w:rPr>
          <w:sz w:val="18"/>
        </w:rPr>
      </w:pPr>
      <w:r>
        <w:rPr>
          <w:b/>
          <w:sz w:val="18"/>
        </w:rPr>
        <w:t xml:space="preserve">WSTĘP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249" w:before="0" w:after="107"/>
        <w:ind w:left="352" w:right="414" w:hanging="352"/>
        <w:textAlignment w:val="auto"/>
        <w:rPr>
          <w:sz w:val="18"/>
        </w:rPr>
      </w:pPr>
      <w:r>
        <w:rPr>
          <w:b/>
          <w:sz w:val="18"/>
        </w:rPr>
        <w:t xml:space="preserve">Przedmiot SST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Przedmiotem niniejszej specyfikacji technicznej (ST) są wymagania dotyczące wykonania i odbioru robót w ramach zadania </w:t>
      </w:r>
      <w:r>
        <w:rPr>
          <w:b/>
        </w:rPr>
        <w:t>Przebudowa drogi gminnej wewnętrznej w m. Kownacin do granicy gminy w kierunku Brzeźni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  <w:sz w:val="18"/>
          <w:szCs w:val="23"/>
        </w:rPr>
      </w:pPr>
      <w:r>
        <w:rPr>
          <w:b/>
          <w:bCs/>
          <w:kern w:val="0"/>
          <w:sz w:val="18"/>
          <w:szCs w:val="23"/>
        </w:rPr>
        <w:t>1.2. Zakres stosowania 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 xml:space="preserve">Specyfikacja techniczna (ST) stanowi dokument przetargowy i kontraktowy przy zlecaniu i realizacji robót wymienionych w pkt. 1. </w:t>
      </w:r>
    </w:p>
    <w:p>
      <w:pPr>
        <w:pStyle w:val="Normal"/>
        <w:keepNext w:val="true"/>
        <w:numPr>
          <w:ilvl w:val="1"/>
          <w:numId w:val="3"/>
        </w:numPr>
        <w:overflowPunct w:val="true"/>
        <w:autoSpaceDE w:val="true"/>
        <w:spacing w:before="120" w:after="120"/>
        <w:jc w:val="left"/>
        <w:textAlignment w:val="auto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Zakres robót objętych S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>- frezowaniem nawierzchni bitumicznej gr. 10 cm z wywozem materiałów z rozbiórki – materiał wbudować w pobocza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kern w:val="0"/>
          <w:sz w:val="18"/>
          <w:szCs w:val="23"/>
        </w:rPr>
        <w:t>- mechaniczna rozbiórka nawierzchni bitumicznej o gr. 10 cm z wywozem materiału z rozbiórki</w:t>
      </w:r>
      <w:r>
        <w:rPr>
          <w:strike/>
          <w:kern w:val="0"/>
          <w:sz w:val="18"/>
          <w:szCs w:val="23"/>
        </w:rPr>
        <w:t xml:space="preserve"> (krawędź jezdni, istniejącej, roboty związane z zabezpieczeniem infrastruktury podziemnej telekomunikacyjnej i sanitarnej)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rozbiórka znaków drogowych - wykopanie słupków ze znakami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 xml:space="preserve">- rozbiórka ogrodzenia z siatki i słupków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trike/>
          <w:kern w:val="0"/>
          <w:sz w:val="18"/>
          <w:szCs w:val="23"/>
        </w:rPr>
        <w:t>- rozbiórką przepustu żelbetowego o wymiarach 2,1 m x 0,5 m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kern w:val="0"/>
          <w:sz w:val="18"/>
          <w:szCs w:val="23"/>
        </w:rPr>
        <w:t>- transportem materiału i gruzu z rozbiórki do miejsca recyklingu z uwzględnieniem opłaty za recykling lub do miejsca wskazanego przez inwestor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b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b/>
          <w:kern w:val="0"/>
          <w:sz w:val="18"/>
          <w:szCs w:val="23"/>
        </w:rPr>
        <w:t>1.4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 </w:t>
      </w:r>
      <w:r>
        <w:rPr>
          <w:kern w:val="0"/>
          <w:sz w:val="18"/>
          <w:szCs w:val="23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5.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 xml:space="preserve">Stosowane określenia podstawowe są zgodne z obowiązującymi, odpowiednimi polskimi normami oraz z definicjami podanymi w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T D.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6.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robót podano w ST D.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materiałów, ich pozyskiwania i składowania, podano w ST D.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sprzętu podano w ST D.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pych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ładow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żurawie samochodow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amochody ciężarow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zryw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młoty pneumatyczn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frezarki nawierzchn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op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iły do cięcia beton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transportu podano w ST D.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wykonania robót podano w ST D.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rozbiórkowe elementów dróg  obejmują usunięcie z terenu budowy wszystkich elementów wymienionych w pkt 1.3, zgodnie z dokumentacją projektową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rozbiórkowe można wykonywać mechanicznie lub ręcznie w sposób określony w 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Elementy i materiały, które zgodnie z 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kontroli jakości robót podano w ST D.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zasady obmiaru robót podano w ST D.00.00.00 „Wymagania ogólne”    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Jednostką obmiarową robót związanych z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frezowaniem nawierzchni bitumicznej na gr. 10 cm jest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mechaniczną rozbiórką nawierzchni bitumicznej o gr. 10 cm jest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rozbiórka znaków drogowych - wykopanie słupków ze znakami jest 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rozbiórką przepustu żelbetowego jest m</w:t>
      </w:r>
      <w:r>
        <w:rPr>
          <w:kern w:val="0"/>
          <w:sz w:val="18"/>
          <w:szCs w:val="23"/>
          <w:vertAlign w:val="superscript"/>
        </w:rPr>
        <w:t>3</w:t>
      </w:r>
      <w:r>
        <w:rPr>
          <w:kern w:val="0"/>
          <w:sz w:val="18"/>
          <w:szCs w:val="23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rozbiórka ogrodzenia z siatki i słupków jest mb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zasady odbioru robót podano w ST D.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ustalenia dotyczące podstawy płatności podano w ST D.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kern w:val="0"/>
          <w:sz w:val="18"/>
        </w:rPr>
      </w:pPr>
      <w:r>
        <w:rPr>
          <w:sz w:val="18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a) dla rozbiórki warstw nawierzchni bitumicznych, z brukowca i skorodowanego beton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wyznaczenie powierzchni przeznaczonej do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rozkucie i zerwanie nawierzchni mechaniczne lub przez frezowani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283" w:hanging="0"/>
        <w:jc w:val="left"/>
        <w:textAlignment w:val="auto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b) dla rozbiórki znaków drogowy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demontaż tablic znaków drogowych ze słupk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i wydobycie słupk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c) dla rozbiórki przepustów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przepustu, fundamentów, ław, umocnień itp.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ew. ustawienie rusztowań i ich późniejsze rozebrani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rozebranie elementów przepust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sortowanie i pryzmowanie odzyskanych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6"/>
          <w:szCs w:val="23"/>
        </w:rPr>
      </w:pPr>
      <w:r>
        <w:rPr>
          <w:sz w:val="18"/>
        </w:rPr>
        <w:t>uporządkowanie terenu rozbiórk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firstLine="284"/>
        <w:textAlignment w:val="auto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c) dla rozbiórki ogrod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fundamentów, ław, umocnień itp.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>odkopanie i wydobycie słupków oraz rozbiórka ogrodzenia z siat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sypanie dołów (wykopów) gruntem z zagęszczeniem do uzyskania Is 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6"/>
        </w:rPr>
      </w:pPr>
      <w:r>
        <w:rPr>
          <w:b/>
          <w:caps/>
          <w:kern w:val="2"/>
          <w:sz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outlineLvl w:val="1"/>
        <w:rPr>
          <w:b/>
          <w:b/>
          <w:kern w:val="0"/>
          <w:sz w:val="16"/>
        </w:rPr>
      </w:pPr>
      <w:r>
        <w:rPr>
          <w:b/>
          <w:kern w:val="0"/>
          <w:sz w:val="16"/>
        </w:rPr>
        <w:t>Nor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6"/>
        </w:rPr>
      </w:pPr>
      <w:r>
        <w:rPr>
          <w:b/>
          <w:kern w:val="0"/>
          <w:sz w:val="16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EN 10210-1:20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Kształtowniki zamknięte wykonane na gorąco ze stali konstrukcyjnych niestopowych i drobnoziarnistych -- Część 1: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EN 10056-2:199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Kątowniki równoramienne i nierównoramienne ze stali konstrukcyjnej -- Tolerancje kształtu i wymiar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6"/>
                <w:szCs w:val="23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6"/>
                <w:szCs w:val="23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Oznaczenie wskaźnika zagęszczenia gruntu.</w:t>
            </w:r>
          </w:p>
        </w:tc>
      </w:tr>
    </w:tbl>
    <w:p>
      <w:pPr>
        <w:pStyle w:val="Tytulspecyfikacji"/>
        <w:ind w:left="0" w:hanging="0"/>
        <w:jc w:val="both"/>
        <w:rPr/>
      </w:pPr>
      <w:r>
        <w:rPr/>
      </w:r>
    </w:p>
    <w:p>
      <w:pPr>
        <w:pStyle w:val="Tytulspecyfikacji"/>
        <w:ind w:left="0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/>
    </w:pPr>
    <w:r>
      <w:rPr>
        <w:rFonts w:eastAsia="Calibri"/>
        <w:sz w:val="20"/>
        <w:lang w:eastAsia="en-US"/>
      </w:rPr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/>
    </w:pPr>
    <w:r>
      <w:rPr>
        <w:rFonts w:eastAsia="Calibri"/>
        <w:sz w:val="20"/>
        <w:lang w:eastAsia="en-US"/>
      </w:rPr>
      <w:t>Przebudowa drogi gminnej wewnętrznej w m. Kownacin do granicy gminy w kierunku Brzeź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4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Rozbiórka elementów dróg i ulic</w:t>
      <w:tab/>
      <w:t>D-01.02.04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2.04.</w:t>
      <w:tab/>
      <w:t>Rozbiórka elementów dróg i ulic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5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6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9:02:00Z</dcterms:created>
  <dc:creator>K.Szymborski</dc:creator>
  <dc:description/>
  <cp:keywords>specyfikacje drogi drogownictwo ost</cp:keywords>
  <dc:language>en-US</dc:language>
  <cp:lastModifiedBy>BW PROJEKT</cp:lastModifiedBy>
  <cp:lastPrinted>2011-03-22T16:08:00Z</cp:lastPrinted>
  <dcterms:modified xsi:type="dcterms:W3CDTF">2022-02-04T10:41:00Z</dcterms:modified>
  <cp:revision>23</cp:revision>
  <dc:subject>ost</dc:subject>
  <dc:title/>
</cp:coreProperties>
</file>